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7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saját bevételeinek és az adósságot keletkeztető ügyleteiből eredő fizetési kötelezettségeinek a 2023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849"/>
        <w:gridCol w:w="1421"/>
        <w:gridCol w:w="1403"/>
        <w:gridCol w:w="1559"/>
        <w:gridCol w:w="1559"/>
      </w:tblGrid>
      <w:tr>
        <w:trPr>
          <w:trHeight w:val="617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év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évb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évben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ly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142 3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00 000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ulajdonosi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íjak, pótlékok, bírságok, települési adó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500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00 000</w:t>
            </w:r>
          </w:p>
        </w:tc>
      </w:tr>
      <w:tr>
        <w:trPr>
          <w:trHeight w:val="38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materiális javak, ingatlanok és egyéb tárgyi eszközök értékesítés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észesedések értékesítése és részesedések megszűnéséhez kapcsolód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ivatizációból származó bevétel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rancia- és kezességvállalásból származó megtérülések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ek (01+... +0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156 8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0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04 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04 500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bCs/>
                <w:position w:val="1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ját bevételek (08. sor) 50%-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78 437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2 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2 2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2 250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őző év(ek)ben keletkezett fizetési kötelezettség (11+...+17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Pénzügyi lízingből eredő fizetési kötelezettség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árgyévben keletkezett illetve keletkező, tárgyévet terhelő fizetési kötelezettség (19+...+25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itel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ölcsön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itelviszonyt megtestesítő értékpapír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dott váltó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énzügyi lízingbő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alasztott fizetés, részletfizetési kötelezettség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Szerződésben kikötött visszavásárlá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ezesség- és garanciavállalásból eredő fizetési kötelezettsé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zetési kötelezettség összesen (10+19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4 474 000</w:t>
            </w:r>
          </w:p>
        </w:tc>
      </w:tr>
      <w:tr>
        <w:trPr>
          <w:trHeight w:val="323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zetési kötelezettséggel csökkentett saját bevétel (9-28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3 963 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7 77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7 776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7 776 00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ságot keletkeztető ügyletekben történő változás esetén újabb kimutatást szükséges készíteni tájékoztatás céljáb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60" w:firstLine="708"/>
        <w:jc w:val="both"/>
        <w:rPr/>
      </w:pPr>
      <w:r>
        <w:rPr>
          <w:rFonts w:cs="Arial" w:ascii="Arial" w:hAnsi="Arial"/>
          <w:bCs/>
          <w:iCs/>
          <w:u w:val="single"/>
        </w:rPr>
        <w:t>Határidő:</w:t>
      </w:r>
      <w:r>
        <w:rPr>
          <w:rFonts w:cs="Arial" w:ascii="Arial" w:hAnsi="Arial"/>
        </w:rPr>
        <w:tab/>
        <w:t>éves beszámoló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C000"/>
        </w:rPr>
      </w:pPr>
      <w:r>
        <w:rPr>
          <w:rFonts w:cs="Arial" w:ascii="Arial" w:hAnsi="Arial"/>
          <w:color w:val="FFC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02:00Z</dcterms:modified>
  <cp:revision>2</cp:revision>
  <dc:subject/>
  <dc:title/>
</cp:coreProperties>
</file>